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3786690232"/>
            <w:bookmarkStart w:id="3" w:name="__Fieldmark__0_3786690232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3786690232"/>
            <w:bookmarkStart w:id="5" w:name="__Fieldmark__1_3786690232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786690232"/>
            <w:bookmarkStart w:id="7" w:name="__Fieldmark__2_3786690232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3786690232"/>
            <w:bookmarkStart w:id="9" w:name="__Fieldmark__3_3786690232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786690232"/>
            <w:bookmarkStart w:id="11" w:name="__Fieldmark__4_378669023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786690232"/>
            <w:bookmarkStart w:id="13" w:name="__Fieldmark__5_378669023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786690232"/>
            <w:bookmarkStart w:id="15" w:name="__Fieldmark__6_378669023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786690232"/>
            <w:bookmarkStart w:id="17" w:name="__Fieldmark__7_378669023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786690232"/>
            <w:bookmarkStart w:id="19" w:name="__Fieldmark__8_378669023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786690232"/>
            <w:bookmarkStart w:id="21" w:name="__Fieldmark__9_378669023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786690232"/>
            <w:bookmarkStart w:id="23" w:name="__Fieldmark__10_378669023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786690232"/>
            <w:bookmarkStart w:id="25" w:name="__Fieldmark__11_378669023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786690232"/>
            <w:bookmarkStart w:id="27" w:name="__Fieldmark__12_378669023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786690232"/>
            <w:bookmarkStart w:id="29" w:name="__Fieldmark__13_378669023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786690232"/>
            <w:bookmarkStart w:id="31" w:name="__Fieldmark__14_378669023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786690232"/>
            <w:bookmarkStart w:id="33" w:name="__Fieldmark__15_378669023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786690232"/>
            <w:bookmarkStart w:id="35" w:name="__Fieldmark__16_378669023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786690232"/>
            <w:bookmarkStart w:id="37" w:name="__Fieldmark__17_378669023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786690232"/>
            <w:bookmarkStart w:id="39" w:name="__Fieldmark__18_378669023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